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экспертных заключений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Проект приказа Минфина России «Об утверждении Административного регламента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 и налоговых агент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ению форм налоговой отчетности и разъяснению порядка их заполнения»  размещен на официальном сайте Минфина России в сети Интернет в соответствии с пунктом 6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      от 26 февраля 2010 г. № 96, в целях обеспечения возможности проведения независимой антикоррупционной экспертизы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Прием экспертных заключений: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начало – 05 августа 2011 г.</w:t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окончание – 15 августа 2011 г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Заключения по результатам указанной экспертизы принимаются Минфином России (Департамент налоговой и таможенно-тарифной политики, отдел налогообложения прибыли организаций, исполнитель Полежарова Л.В.) по адресу: 109097, Москва, ул. Ильинка, 9; либо непосредственно в Департамент управления делами и контроля Минфина России, отдел делопроизводств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66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8:00Z</dcterms:created>
  <dc:creator>1309</dc:creator>
  <dc:description/>
  <cp:keywords/>
  <dc:language>en-US</dc:language>
  <cp:lastModifiedBy>9922</cp:lastModifiedBy>
  <cp:lastPrinted>2011-05-31T11:01:00Z</cp:lastPrinted>
  <dcterms:modified xsi:type="dcterms:W3CDTF">2011-08-05T07:20:00Z</dcterms:modified>
  <cp:revision>5</cp:revision>
  <dc:subject/>
  <dc:title>Прием экспертных заключений</dc:title>
</cp:coreProperties>
</file>